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山大学    级直博生第一学年考核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851"/>
        <w:gridCol w:w="1134"/>
        <w:gridCol w:w="370"/>
        <w:gridCol w:w="55"/>
        <w:gridCol w:w="992"/>
        <w:gridCol w:w="3827"/>
      </w:tblGrid>
      <w:tr>
        <w:trPr>
          <w:trHeight w:val="488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院系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名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导师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2701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个人小结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含思想品德、行为表现、奖惩情况、科学研究的兴趣程度等（不够填写可另附页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13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课程学习情况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有考试不合格的成绩（附成绩单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教务员（签名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685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院系研工办意见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惩情况是否属实、有无违反学校纪律、有无违反学术道德等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371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导师意见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07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考核小组意见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考核，同意该生（请打勾）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继续攻读博士学位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转为硕士生继续培养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不适宜继续培养，建议终止攻读学位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组长（签名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组员：</w:t>
            </w:r>
          </w:p>
        </w:tc>
      </w:tr>
      <w:tr>
        <w:trPr>
          <w:trHeight w:val="1813" w:hRule="atLeast"/>
          <w:cantSplit w:val="true"/>
        </w:trPr>
        <w:tc>
          <w:tcPr>
            <w:tcW w:w="48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院（系、所、中心）审核意见：</w:t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名：</w:t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单位公章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87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研究生院审核意见：</w:t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ind w:firstLine="3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64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3:59:00Z</dcterms:created>
  <dc:creator>luogankun</dc:creator>
  <dc:description/>
  <cp:keywords/>
  <dc:language>en-US</dc:language>
  <cp:lastModifiedBy>Windows 用户</cp:lastModifiedBy>
  <cp:lastPrinted>2010-06-04T12:39:00Z</cp:lastPrinted>
  <dcterms:modified xsi:type="dcterms:W3CDTF">2016-06-17T03:59:00Z</dcterms:modified>
  <cp:revision>2</cp:revision>
  <dc:subject/>
  <dc:title>中山大学攻读博士学位研究生</dc:title>
</cp:coreProperties>
</file>