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水资源高效开发利用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年度项目申报指南编制专家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b/>
          <w:bCs/>
          <w:sz w:val="32"/>
          <w:szCs w:val="32"/>
          <w:lang w:val="en-US" w:eastAsia="zh-CN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19"/>
        <w:gridCol w:w="4365"/>
        <w:gridCol w:w="1676"/>
      </w:tblGrid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名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71" w:right="-145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浩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中国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水利水电科学研究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张建云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南京水利科学研究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郑兴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中国市政工程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华北设计研究总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张勇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华中科技大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pacing w:val="-4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贾绍凤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pacing w:val="-4"/>
                <w:sz w:val="28"/>
                <w:szCs w:val="28"/>
                <w:lang w:eastAsia="zh-CN"/>
              </w:rPr>
              <w:t>中国科学院地理科学与资源研究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李琳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国家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海洋局天津海水淡化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与综合利用研究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刘耀林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武汉大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授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马新忠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中国国际工程咨询公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彭文启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中国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水利水电科学研究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教授级高工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王庆锁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中国农业科学院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农业环境与可持续发展研究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pacing w:val="-4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吴普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西北农林科技大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8"/>
                <w:szCs w:val="28"/>
              </w:rPr>
              <w:t>授</w:t>
            </w:r>
          </w:p>
        </w:tc>
      </w:tr>
    </w:tbl>
    <w:p>
      <w:pPr>
        <w:pStyle w:val="Normal"/>
        <w:snapToGrid w:val="false"/>
        <w:spacing w:before="156" w:after="156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8:00Z</dcterms:created>
  <dc:creator>zhshujun</dc:creator>
  <dc:description/>
  <dc:language>en-US</dc:language>
  <cp:lastModifiedBy>ZIHUANCHU</cp:lastModifiedBy>
  <dcterms:modified xsi:type="dcterms:W3CDTF">2016-02-22T00:18:13Z</dcterms:modified>
  <cp:revision>23</cp:revision>
  <dc:subject/>
  <dc:title>“基于多尺度地球物理资料匹配的油藏综合解释及建模技术”等5个重点项目验收会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