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执业医师首次注册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登录“医师电子化注册信息系统”个人端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HTTP://GD.CNDOCSYS.CN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，按要求填写资料完成注册，在“业务办理”栏申请办理业务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登录“广东省政务服务网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广州分厅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市卫生计生委网上办事窗口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医师执业证书核发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医师执业证书（注册）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下载《医师执业注册申请审核表》，按要求填写。点击在线申办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注册平台账号</w:t>
      </w:r>
      <w:r>
        <w:rPr>
          <w:rFonts w:ascii="Arial" w:hAnsi="Arial" w:cs="Arial" w:eastAsia="Arial"/>
          <w:bCs/>
          <w:color w:val="000000"/>
          <w:sz w:val="32"/>
          <w:szCs w:val="32"/>
          <w:lang w:val="en-US" w:eastAsia="zh-CN"/>
        </w:rPr>
        <w:t>→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注册新账号，登录后录入办理事项，形成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GZ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开头的流水号，抄录在材料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申请材料（盖医院公章及法人代表签字章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《医师执业注册申请审核表》原件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居民身份证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医疗、预防、保健机构聘用证明（医院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OA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系统或医院官网医务处下载专区下载。聘用证明需到人力资源处盖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近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寸白底免冠正面半身彩色照片，统一黏贴在身份证复印件空白处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《医疗机构执业许可证》正、副本复印件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医院审核后持以上资料到天河区华利路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61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号珠江新城政务中心三楼办理注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Arial" w:hAnsi="Arial" w:eastAsia="仿宋" w:cs="Arial"/>
          <w:bCs/>
          <w:color w:val="000000"/>
          <w:sz w:val="32"/>
          <w:szCs w:val="32"/>
          <w:lang w:val="en-US" w:eastAsia="zh-CN"/>
        </w:rPr>
      </w:pP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备注：本院职工提交新办理证件的复印件（</w:t>
      </w:r>
      <w:r>
        <w:rPr>
          <w:rFonts w:eastAsia="仿宋" w:cs="Arial" w:ascii="Arial" w:hAnsi="Arial"/>
          <w:bCs/>
          <w:color w:val="000000"/>
          <w:sz w:val="32"/>
          <w:szCs w:val="32"/>
          <w:lang w:val="en-US" w:eastAsia="zh-CN"/>
        </w:rPr>
        <w:t>A4</w:t>
      </w:r>
      <w:r>
        <w:rPr>
          <w:rFonts w:ascii="Arial" w:hAnsi="Arial" w:cs="Arial" w:eastAsia="仿宋"/>
          <w:bCs/>
          <w:color w:val="000000"/>
          <w:sz w:val="32"/>
          <w:szCs w:val="32"/>
          <w:lang w:val="en-US" w:eastAsia="zh-CN"/>
        </w:rPr>
        <w:t>纸复印）到医务科备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07T01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