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0"/>
        <w:jc w:val="left"/>
        <w:rPr>
          <w:rFonts w:ascii="仿宋" w:hAnsi="仿宋" w:eastAsia="仿宋" w:cs="仿宋"/>
          <w:sz w:val="44"/>
          <w:szCs w:val="44"/>
          <w:lang w:eastAsia="zh-CN"/>
        </w:rPr>
      </w:pPr>
      <w:r>
        <w:rPr>
          <w:rFonts w:ascii="仿宋" w:hAnsi="仿宋" w:cs="仿宋" w:eastAsia="仿宋"/>
          <w:sz w:val="44"/>
          <w:szCs w:val="44"/>
          <w:lang w:eastAsia="zh-CN"/>
        </w:rPr>
        <w:t>医师变更执业注册流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登录“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医师电子化注册信息系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”个人端，在“业务办理”窗口录入办理事项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网址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TTP://GD.CNDOCSYS.CN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登录“广东省政务服务网→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广州分厅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→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市卫生计生委网上办事窗口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→医师执业证书核发→医师执业证书（变更）→下载《医师变更执业注册申请审核表》，按要求填写。点击在线申办→注册平台账号→注册新账号，登录后录入办理事项，形成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GZ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开头的流水号，抄录在材料上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申请材料（盖医院公章及法人代表签字章）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《医师变更执业注册申请审核表》原件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《医师执业证书》原件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居民身份证复印件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医疗、预防、保健机构聘用证明（医院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OA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系统或医院官网医务处下载专区下载。聘用证明需到人力资源处盖章）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变更执业范围：提供拟变更的执业范围相应的高一层次毕业学历或者医疗机构（二级以上综合教学医院）两年培训考核合格证明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个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寸白底免冠正面半身彩色照片，统一黏贴在身份证复印件空白处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医院审核后持以上资料到天河区华利路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号珠江新城政务中心三楼办理变更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某人</cp:lastModifiedBy>
  <cp:lastPrinted>2019-11-26T09:21:00Z</cp:lastPrinted>
  <dcterms:modified xsi:type="dcterms:W3CDTF">2019-11-26T01:3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