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等级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一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三等奖助学金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6"/>
          <w:szCs w:val="36"/>
        </w:rPr>
        <w:t>中山大学</w:t>
      </w: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学年度研究生奖助学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58165</wp:posOffset>
                </wp:positionH>
                <wp:positionV relativeFrom="paragraph">
                  <wp:posOffset>662940</wp:posOffset>
                </wp:positionV>
                <wp:extent cx="6353175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52.2pt;mso-position-vertical-relative:text;margin-left:-43.9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（此表</w:t>
      </w:r>
      <w:r>
        <w:rPr>
          <w:b/>
          <w:bCs/>
          <w:sz w:val="24"/>
          <w:szCs w:val="24"/>
        </w:rPr>
        <w:t>A4</w:t>
      </w:r>
      <w:r>
        <w:rPr>
          <w:b/>
          <w:bCs/>
          <w:sz w:val="24"/>
          <w:szCs w:val="24"/>
        </w:rPr>
        <w:t>纸（正反面）打印由所在院系、附属医院保留一年）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或图书检索证明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【须附邀请函、论文集等相关证明材料】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  <w:r>
                              <w:rPr/>
                              <w:t>【须附相关的证书复印件等证明材料】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【须附相关的专利证书复印件等相关证明材料】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申请理由（限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字以内）：（以经济情况困难申请者请提供相关的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或图书检索证明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【须附邀请函、论文集等相关证明材料】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  <w:r>
                        <w:rPr/>
                        <w:t>【须附相关的证书复印件等证明材料】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【须附相关的专利证书复印件等相关证明材料】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申请理由（限</w:t>
                      </w:r>
                      <w:r>
                        <w:rPr/>
                        <w:t>500</w:t>
                      </w:r>
                      <w:r>
                        <w:rPr/>
                        <w:t>字以内）：（以经济情况困难申请者请提供相关的证明材料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59"/>
      </w:tblGrid>
      <w:tr>
        <w:trPr>
          <w:trHeight w:val="36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、教研室（评审小组）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请导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研室根据该生本学年度论文发表、科研、“助研”或住院医师工作及中期考核等情况综合评价推荐</w:t>
            </w:r>
          </w:p>
          <w:p>
            <w:pPr>
              <w:pStyle w:val="Normal"/>
              <w:ind w:firstLine="241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312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导师签名：                       教研室（评审小组）意见：</w:t>
            </w:r>
          </w:p>
          <w:p>
            <w:pPr>
              <w:pStyle w:val="Normal"/>
              <w:spacing w:before="0" w:after="312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12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教研室主任（评审小组长）签名：</w:t>
            </w:r>
          </w:p>
          <w:p>
            <w:pPr>
              <w:pStyle w:val="Normal"/>
              <w:ind w:firstLine="379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39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b/>
                <w:sz w:val="24"/>
                <w:szCs w:val="24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三等奖助学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28:00Z</dcterms:created>
  <dc:creator>D.K. Chen</dc:creator>
  <dc:description/>
  <cp:keywords/>
  <dc:language>en-US</dc:language>
  <cp:lastModifiedBy>PC</cp:lastModifiedBy>
  <cp:lastPrinted>2017-09-15T21:08:00Z</cp:lastPrinted>
  <dcterms:modified xsi:type="dcterms:W3CDTF">2017-09-16T04:00:00Z</dcterms:modified>
  <cp:revision>10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